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color w:val="0000FF"/>
          <w:sz w:val="28"/>
        </w:rPr>
      </w:pPr>
      <w:r>
        <w:rPr>
          <w:color w:val="0000FF"/>
          <w:sz w:val="28"/>
        </w:rPr>
        <w:t xml:space="preserve">Kartoffel-Möhren-Auflauf mit Schinken </w:t>
      </w:r>
    </w:p>
    <w:p>
      <w:pPr>
        <w:pStyle w:val="Normal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4 Person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800 g Möhr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Zwieb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Bund Petersili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50 g gewürfelter Räucherschink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, schwarzer Pfeffer aus der Mühl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Schlagsahn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50 g Goud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und Möhren schälen und waschen. Die Möhren in Scheiben, die Kartoffeln in kleine Würfel schneiden. Zwiebel schälen und würfeln. Petersilie kalt abbrausen, trockentupfen und hack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Alles mit dem Schinken in eine Auflaufform füllen und gut mischen. Mit Salz und Pfeffer würzen und die Sahne darübergiess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en Auflauf auf der mittleren Schiene des 175 Grad heißen Ofens (Gas: Stufe 2) 75 Minuten backen. 30 Minuten vor Ende der Garzeit den Käse grob reiben und über den Auflauf streu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Tipp: Bevor Sie den Auflauf würzen, sollten Sie den Schinken probieren. Manchmal ist er so salzig, dass Sie den Auflauf fast nicht mehr salzen müss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35:00Z</dcterms:created>
  <dc:creator>Einhäuser</dc:creator>
  <dc:description/>
  <dc:language>en-US</dc:language>
  <cp:lastModifiedBy>Einhäuser</cp:lastModifiedBy>
  <dcterms:modified xsi:type="dcterms:W3CDTF">2003-10-21T23:36:00Z</dcterms:modified>
  <cp:revision>1</cp:revision>
  <dc:subject/>
  <dc:title>Kartoffel-Möhren-Auflauf mit Schinken </dc:title>
</cp:coreProperties>
</file>